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tin Amer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bbean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  <w:b/>
              </w:rPr>
              <w:t>Central America and Mexi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  <w:b/>
              </w:rPr>
              <w:t>South America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p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History and Events (1900’s-prese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Latin Amer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bbean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  <w:b/>
              </w:rPr>
              <w:t>Central America and Mexi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  <w:b/>
              </w:rPr>
              <w:t>South America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p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3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. 5/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wn S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 K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Ginny 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. 5/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a 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anna 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 S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. 5/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edes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m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S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Shelby H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s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3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. 5/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e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ff R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es. 5/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yce 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 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 C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</w:rPr>
            </w:pPr>
            <w:r>
              <w:rPr>
                <w:rFonts w:cs="Arial" w:ascii="Arial" w:hAnsi="Arial"/>
              </w:rPr>
              <w:t>Chitra M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. 5/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tt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e R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Rachel S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l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3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. 5/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na 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i 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m A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Amanda V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. 5/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ll 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ais 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 B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Emilie B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d. 5/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 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u 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 C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Katie J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 History and Events (1900’s-prese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urs. 5/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a 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a V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Christine L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. 6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y 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re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as F</w:t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Arial" w:ascii="Arial" w:hAnsi="Arial"/>
              </w:rPr>
              <w:t>John 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. 6/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l 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lie Q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al 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Berlin Sans FB;Tamburo" w:hAnsi="Berlin Sans FB;Tamburo" w:cs="Berlin Sans FB;Tamburo"/>
                <w:b/>
                <w:b/>
              </w:rPr>
            </w:pPr>
            <w:r>
              <w:rPr>
                <w:rFonts w:cs="Berlin Sans FB;Tamburo" w:ascii="Berlin Sans FB;Tamburo" w:hAnsi="Berlin Sans FB;Tamburo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360" w:gutter="0" w:header="0" w:top="158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Tamburo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14:00Z</dcterms:created>
  <dc:creator>mskatz</dc:creator>
  <dc:description/>
  <cp:keywords/>
  <dc:language>en-US</dc:language>
  <cp:lastModifiedBy>UMASD</cp:lastModifiedBy>
  <dcterms:modified xsi:type="dcterms:W3CDTF">2007-05-02T12:14:00Z</dcterms:modified>
  <cp:revision>2</cp:revision>
  <dc:subject/>
  <dc:title>Latin America</dc:title>
</cp:coreProperties>
</file>